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78"/>
        <w:gridCol w:w="1276"/>
        <w:gridCol w:w="12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件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件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说明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文件清单（注明文件的版本号和版本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安全性事件</w:t>
            </w:r>
            <w:r>
              <w:rPr>
                <w:color w:val="000000"/>
                <w:szCs w:val="21"/>
              </w:rPr>
              <w:t>报告（申请者签名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注明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伦理委员会对其中心的非预期的药物严重不良反应审查意见（如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尸检报告、最终医学报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（如有请具体化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注：提交材料纸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份，同时提交对应电子版（邮箱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lzyirb@163.co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如果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纸质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是签字盖章的文件，电子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扫描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签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盖章的纸质版文件。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提交材料请按照清单的顺序依次排列，并在首页</w:t>
            </w:r>
            <w:r>
              <w:rPr>
                <w:color w:val="000000"/>
                <w:sz w:val="18"/>
                <w:szCs w:val="18"/>
              </w:rPr>
              <w:t>插入</w:t>
            </w:r>
            <w:r>
              <w:rPr>
                <w:color w:val="000000"/>
                <w:sz w:val="18"/>
                <w:szCs w:val="18"/>
              </w:rPr>
              <w:t>清单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目录，</w:t>
            </w:r>
            <w:r>
              <w:rPr>
                <w:color w:val="000000"/>
                <w:sz w:val="18"/>
                <w:szCs w:val="18"/>
              </w:rPr>
              <w:t>装订完整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0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79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30:00Z</dcterms:created>
  <dc:creator>Administrator</dc:creator>
  <dc:description/>
  <dc:language>en-US</dc:language>
  <cp:lastModifiedBy>六六(๑• . •๑)文文</cp:lastModifiedBy>
  <dcterms:modified xsi:type="dcterms:W3CDTF">2023-11-29T09:57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8899B6EEA438480F88231EA060A2A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